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uez 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dec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L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elipe F. Tonello &lt;eu@felipetonell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aczmarek &lt;andrzej.kaczmarek@codecou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zymon Janc &lt;szymon.jan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rd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Herrmann &lt;dh.herrmann@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osz Szatkowski &lt;bulislaw@linux.com&gt; for Com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é Dieb Martins &lt;andre.di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 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Mol &lt;marcel@mes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yC/LibreSoft, Universidad Rey Juan Car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io Limonciello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abien Chevalier &lt;fabcheva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han Hedberg &lt;johan.hedberg@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shi Sasai &lt;sasai@sm.sony.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Crane &lt;steve.crane@roco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 Tourrilhes &lt;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ayne Lee &lt;waynelee@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ky Yuen &lt;ryue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S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0x0a ? (c) + 0x30 : (c) + 0x5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12</vt:lpwstr>
  </property>
</Properties>
</file>